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ема 1</w:t>
      </w:r>
      <w:r>
        <w:rPr/>
        <w:t xml:space="preserve">  </w:t>
      </w:r>
      <w:r>
        <w:rPr>
          <w:b/>
        </w:rPr>
        <w:t xml:space="preserve">Алгебраические операции, их свойства. </w:t>
      </w:r>
      <w:r>
        <w:rPr>
          <w:b/>
          <w:szCs w:val="28"/>
        </w:rPr>
        <w:t>Группы. Кольца и поля</w:t>
      </w:r>
    </w:p>
    <w:p>
      <w:pPr>
        <w:pStyle w:val="TextBody"/>
        <w:rPr>
          <w:szCs w:val="28"/>
        </w:rPr>
      </w:pPr>
      <w:r>
        <w:rPr>
          <w:b/>
        </w:rPr>
        <w:t xml:space="preserve">   </w:t>
      </w:r>
      <w:r>
        <w:rPr>
          <w:b/>
        </w:rPr>
        <w:t>Цель:</w:t>
      </w:r>
      <w:r>
        <w:rPr/>
        <w:t xml:space="preserve"> Решение задач на  определение свойств алгебраических операций.</w:t>
      </w: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ешение задач на определение  полугрупп, групп; доказательство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омоморфизма и изоморфизма групп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Алгебраические операции, их свойства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 Алгебры. Алгебраические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 Группы, простейшие свойства группы. </w:t>
      </w:r>
    </w:p>
    <w:p>
      <w:pPr>
        <w:pStyle w:val="Normal"/>
        <w:ind w:firstLine="360"/>
        <w:rPr/>
      </w:pPr>
      <w:r>
        <w:rPr>
          <w:sz w:val="28"/>
          <w:szCs w:val="28"/>
        </w:rPr>
        <w:t>4 Гомоморфизмы и изоморфизмы групп.</w:t>
      </w:r>
    </w:p>
    <w:p>
      <w:pPr>
        <w:pStyle w:val="Normal"/>
        <w:tabs>
          <w:tab w:val="clear" w:pos="708"/>
          <w:tab w:val="left" w:pos="31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5 Кольца, простейшие свойства колец.</w:t>
      </w:r>
    </w:p>
    <w:p>
      <w:pPr>
        <w:pStyle w:val="Normal"/>
        <w:tabs>
          <w:tab w:val="clear" w:pos="708"/>
          <w:tab w:val="left" w:pos="31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6 Поля, простейшие свойства полей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гл.2 </w:t>
      </w:r>
      <w:r>
        <w:rPr>
          <w:b/>
          <w:sz w:val="28"/>
          <w:szCs w:val="28"/>
        </w:rPr>
        <w:t>§ 1</w:t>
      </w:r>
      <w:r>
        <w:rPr>
          <w:sz w:val="28"/>
          <w:szCs w:val="28"/>
        </w:rPr>
        <w:t>, № 2.1.1-2.1.12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, гл.2 </w:t>
      </w:r>
      <w:r>
        <w:rPr>
          <w:b/>
          <w:sz w:val="28"/>
          <w:szCs w:val="28"/>
        </w:rPr>
        <w:t>§ 3</w:t>
      </w:r>
      <w:r>
        <w:rPr>
          <w:sz w:val="28"/>
          <w:szCs w:val="28"/>
        </w:rPr>
        <w:t xml:space="preserve">, № 2.3.1.-2.2.14; гл.8 </w:t>
      </w:r>
      <w:r>
        <w:rPr>
          <w:b/>
          <w:sz w:val="28"/>
          <w:szCs w:val="28"/>
        </w:rPr>
        <w:t xml:space="preserve">§ 1, </w:t>
      </w:r>
      <w:r>
        <w:rPr>
          <w:sz w:val="28"/>
          <w:szCs w:val="28"/>
        </w:rPr>
        <w:t>№ 8.1.1.-8.1.1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Что называется алгебраической операци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ие виды записи алгебраических операций вы знает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 Назовите свойства алгебраических операций с учетом терминолог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 Что называется алгеброй, алгебраической системой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 Какие виды алгебр вы знае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Что называется группой, кольцом, пол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 Назовите пройстейшие свойства группы и коль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Что называется гомоморфизмом и изоморфизмом групп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  Комплексные числа</w:t>
      </w:r>
    </w:p>
    <w:p>
      <w:pPr>
        <w:pStyle w:val="Normal"/>
        <w:tabs>
          <w:tab w:val="clear" w:pos="708"/>
          <w:tab w:val="left" w:pos="1669" w:leader="none"/>
          <w:tab w:val="left" w:pos="1835" w:leader="none"/>
        </w:tabs>
        <w:ind w:left="18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задач на применение свойств операций над комплексными числами в  алгебраической  форме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 Алгебраическая форма комплексного чис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Операции над  комплексными  числами в алгебраической форм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 Извлечение корня квадратного из комплексного числа в  алгебраической форм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Геометрическая интерпретация комплексных чисел и операций над ним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гл.3 </w:t>
      </w:r>
      <w:r>
        <w:rPr>
          <w:b/>
          <w:sz w:val="28"/>
          <w:szCs w:val="28"/>
        </w:rPr>
        <w:t>§ 3</w:t>
      </w:r>
      <w:r>
        <w:rPr>
          <w:sz w:val="28"/>
          <w:szCs w:val="28"/>
        </w:rPr>
        <w:t>, № 3.3.1-3.3.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алгебраической формой комплексного числа. Как определяется действительная и мнимая часть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Как производятся операции над комплексными числами? Какими свойствами обладают операции сложения и умнож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Записать формулы для извлечения квадратного корня из комплексного числа в алгебраической форме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В чем заключается 1-ая геометрическая интерпретация комплексных чисел и операций над ним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В чем заключается 2-ая геометрическая интерпретация комплексных  чисел и операций над ним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Какие комплексные числа называются сопряженными, как геометрически изображаются сопряженные  комплексные числа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а комплексных числа называются равными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мнимая единица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3  </w:t>
      </w:r>
      <w:r>
        <w:rPr>
          <w:b/>
          <w:sz w:val="28"/>
          <w:szCs w:val="28"/>
          <w:u w:val="single"/>
        </w:rPr>
        <w:t>Тригонометрическая форма комплексного чис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ведение тригонометрической  формы комплексного числа, использующей полярные координа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69" w:leader="none"/>
          <w:tab w:val="left" w:pos="1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применение свойств операций над комплексными числами в тригонометрической форм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дуль и аргумент  комплексного числ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лярными и декартовыми координатами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ая форма комплексного числ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комплексными числами в тригонометрической форме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Извлечение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. Корни из единицы.</w:t>
      </w:r>
    </w:p>
    <w:p>
      <w:pPr>
        <w:pStyle w:val="TextBodyIndent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гл.8 </w:t>
      </w:r>
      <w:r>
        <w:rPr>
          <w:b/>
          <w:sz w:val="28"/>
          <w:szCs w:val="28"/>
        </w:rPr>
        <w:t>§ 3</w:t>
      </w:r>
      <w:r>
        <w:rPr>
          <w:sz w:val="28"/>
          <w:szCs w:val="28"/>
        </w:rPr>
        <w:t>, № 8.3.1.-8.3.2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Какие координаты использует тригонометрическая форма комплексного числа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Что называется модулем и аргументом комплексного числа? Однозначно ли они определены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Указать связь между полярными и декартовыми координатами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тригонометрическая форма комплексного числа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Как производятся операции над комплексными числами в тригонометрической форме?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Укажите формулу для извлечения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комплексного числа в тригонометрической форме. Как найти все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единицы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Тема 4   </w:t>
      </w:r>
      <w:r>
        <w:rPr>
          <w:b/>
          <w:sz w:val="28"/>
          <w:szCs w:val="28"/>
          <w:u w:val="single"/>
        </w:rPr>
        <w:t xml:space="preserve">Арифметическое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мерное векторное   простран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применение свойств операций на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ми  векторами в арифметическом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м  векторном   пространств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рифметическ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е векторы, операции над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рифметическ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е векторное  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нейная зависимость векторов. Базис и  ранг системы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[3], стр 72, 62; [1], стр 70,89;  [2], стр 1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Как определяется арифметическ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й вектор? Какие д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х вектора называются равными? Привести приме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вектора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Какие арифметические операции осуществляются на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ми арифметическими  векторами? Какими свойствами они обладают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Что называется арифметическ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м векторным пространством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екторы называются пропорциональными? Что называется линейной комбинацией векторов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векторов называется линейно зависимой (линейно независимой)?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Сформулируйте условие, при котором система векторов будет максимальной линейно зависимо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базисом системы векторов?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нгом системы вект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 5   Матриц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1 Решение задач на нахождение ранга матрицы.</w:t>
      </w:r>
    </w:p>
    <w:p>
      <w:pPr>
        <w:pStyle w:val="Normal"/>
        <w:tabs>
          <w:tab w:val="clear" w:pos="708"/>
          <w:tab w:val="left" w:pos="1669" w:leader="none"/>
          <w:tab w:val="left" w:pos="1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Решение задач на применение свойств операций над матрицами.</w:t>
      </w:r>
    </w:p>
    <w:p>
      <w:pPr>
        <w:pStyle w:val="Normal"/>
        <w:tabs>
          <w:tab w:val="clear" w:pos="708"/>
          <w:tab w:val="left" w:pos="1669" w:leader="none"/>
          <w:tab w:val="left" w:pos="1835" w:leader="none"/>
        </w:tabs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Матрицы. Ранг матриц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Операции над матрицами и их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итература: [3], стр 72, 62; [1], стр 70,89;  [2], стр 17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Что называется матрицей? Какая матрица называется квадратной, диагональной, единичной, транспонированной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Что называется строчечным (столбцовым) рангом матрицы? Какие матрицы называются эквивалентными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ие  элементарные преобразования строк матрицы вы знаете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ступенчатой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матрицы называются равными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ся операции сложения и умножения на число, какими свойствами они обладают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определяются операции умножения матриц? При каком условии она определяется? Какими свойствами она обладает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атрицы называются перестановоч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6  Перестановки и подстановки. Методы вычисления определителей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понятия перестановок и подстановок, определителей малых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к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вести определение определителя (детерминант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на примерах определителей малых порядк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ыработать умения и навыки при вычислении определителе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 помощью свойств определителей и теоремы Лапл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становки  и подстановк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пределители малых порядк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sz w:val="28"/>
          <w:szCs w:val="28"/>
        </w:rPr>
        <w:t xml:space="preserve">Определител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ого порядка, их свойств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становкой, инверсией, транспозицией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ерестановка называется четной (нечетной)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Что называется перестановк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операция умножения перестановок? Какими свойствами она обладает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числяются определители 2-ого и 3-его порядка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Что называется определителем (детерминантом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04, [1], стр 28,43, [2], 2, стр 13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Обратные матриц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умения вычисления обратной матрицы двумя способ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ая матрица. Свойства обратимости матриц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вычисления обратной матр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обратной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условие обратимости матри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вырожденной (непрерывной)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формуле находится обратная матриц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Гаусса для вычисления обратной матриц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: [3], стр 62; [1], стр 89;  [3], стр 7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Тема 8 Метод Гау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ведение  основных понятий  теории систем линейных уравнений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навыков при решении СЛУ методом Гаус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 линейных   уравнений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Линейные комбинации уравнений системы, их свойств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сильные системы. Свойство равносильност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образова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 линейных уравнений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Cs/>
          <w:sz w:val="28"/>
          <w:szCs w:val="28"/>
        </w:rPr>
        <w:t>Метод Гаусса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bCs/>
          <w:sz w:val="28"/>
          <w:szCs w:val="28"/>
        </w:rPr>
        <w:t>Следствие  метода Гаусс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акая система линейных уравнений (СЛУ) называется неоднородной, совместной, несовместной, определенной, неопределенной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ешением СЛУ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ЛУ называется следствием другой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акие две СЛУ называются равносильными (эквивалентными)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войство равносильности СЛУ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арные преобразования СЛУ вы знаете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формулируйте теорему Кронекера- Капелли (критерий совместности)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уть метода Гаусса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ствие метода Гаус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тература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стр 60;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18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9 Правило Краме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практических навыков при решении СЛУ по правилу Крамера и методом обратной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едение  основных понятий СЛ однород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Крамер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обратной матриц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линейных  однородных уравн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формулы Крамера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им СЛУ применимы методы Гаусса и правило Крамера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Записать решение системы в матричном виде (суть метода обратной матрицы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 xml:space="preserve">При каких условиях система линейных однород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имеет ненулевые решения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фундаментальной системой реш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а: [3], стр. 23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Линейные 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ведение основных понятий теории линейных  простран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 (векторное) пространство. Приме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определяется линейное пространство? Дайте примеры линейных простран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линейной комбинацией векторов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векторы называются линейно зависимыми (линейно независимыми)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змерностью и базисом пространств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являются координаты вектора в данном базис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система векторов является линейно завис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 Линейные под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Введение основных понятий теории линейных  пространств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странства. Линейная оболоч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Пересечение и сумма подпростран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Как определяется линейное подпространство? Дайте примеры линейных подпространств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Что называется линейной оболочкой системы векторов?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Что называется суммой подпространств? Что называется прямой суммой подпространств?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сечением подпростран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, [2]; стр 224,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12 Многочлены от одной перемен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ссмотрение основных понятий теории многочленов от одной переменно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многочлен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многочлена на двучлен. Схема Горн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многочленом от одного неизвестного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ногочлены называются равными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тепенью многочлена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Какие линейные операции над многочленами вы знаете? Какими свойствами они обладают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Как вычисляются коэффициенты многочлена по схеме Горнера?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: [1], стр 130; [2], стр 42; [3], стр 206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Корни многочлен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навыков при нахождении  корней многочлена.  использование схемы Горнера и алгоритма Евклид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 Корни многочлен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ОД. Алгоритм Евклид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  Взаимно простые многоч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корнем многочлена?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Безу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о делении с остатком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свойства делимости вы знаете?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  <w:szCs w:val="28"/>
        </w:rPr>
        <w:t>Дайте определение НОД многочленов, в чем заключается алгоритм Евклида.</w:t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ногочлены называются взаимно простыми?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: [1], стр 130; [2], стр 42; [3], стр 206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Евклидовы и унитарные 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сновных понятий  евклидовых  пространств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 понятий метрического характера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ы пространств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ектора. Угол между векторами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Коши-Буняковско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формулируйте аксиоматическое определение скалярного произведени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евклидова пространства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Что называется длиной вектора? Какие векторы называются нормированными?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углом между векторами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Запишите неравенство Коши-Буняковского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но скалярное произведение двух линейно-зависимых вект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211, [2]; стр 224, 294; [3]; стр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Тема 15 Ортогональное дополн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Введение  понятия ортогонального и ортонормированного базисов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Применение процесса ортогонализации для получения ортогональ     ной системы вект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тогональный базис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ортогонализаци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тонормированный базис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тогональное дополнение к подпространству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тогональная проекция и ортогональная составляющ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айте определение  изоморфизма евклидовых  пространст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ртогонального  дополнения  к подпространству, приведите приме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ортогональной проекцией и ортогональной составляющей вектора? Запишите формулы для их нахожд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пишите определитель  Грама, условие его существова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5.  Как определяется угол между вектором и подпространств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, [3]; стр 153, 156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/>
      <w:u w:val="non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1">
    <w:name w:val="Стиль1 Знак Знак Знак"/>
    <w:basedOn w:val="Style14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11">
    <w:name w:val="Стиль Стиль1 + не полужирный не курсив Авто Знак Знак"/>
    <w:basedOn w:val="1"/>
    <w:qFormat/>
    <w:rPr/>
  </w:style>
  <w:style w:type="character" w:styleId="Style16">
    <w:name w:val="Теорема Знак Знак Знак"/>
    <w:basedOn w:val="Style14"/>
    <w:qFormat/>
    <w:rPr>
      <w:b/>
      <w:sz w:val="28"/>
      <w:szCs w:val="28"/>
      <w:u w:val="single"/>
      <w:lang w:val="ru-RU" w:bidi="ar-SA"/>
    </w:rPr>
  </w:style>
  <w:style w:type="character" w:styleId="Style17">
    <w:name w:val="Свойства Знак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 Знак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13">
    <w:name w:val="Стиль Стиль1 + не полужирный не курсив Авто Знак"/>
    <w:basedOn w:val="12"/>
    <w:qFormat/>
    <w:pPr/>
    <w:rPr/>
  </w:style>
  <w:style w:type="paragraph" w:styleId="Style18">
    <w:name w:val="Теорема Знак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9">
    <w:name w:val="Свойства Знак"/>
    <w:basedOn w:val="Normal"/>
    <w:qFormat/>
    <w:pPr/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6:42:00Z</dcterms:created>
  <dc:creator>NadyS</dc:creator>
  <dc:description/>
  <dc:language>en-US</dc:language>
  <cp:lastModifiedBy>NadyS</cp:lastModifiedBy>
  <dcterms:modified xsi:type="dcterms:W3CDTF">2009-10-07T09:18:00Z</dcterms:modified>
  <cp:revision>10</cp:revision>
  <dc:subject/>
  <dc:title/>
</cp:coreProperties>
</file>